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dam Lenc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hen Romeo finds to realize there is Juliet dead in the family vault…</w:t>
      </w:r>
    </w:p>
    <w:p>
      <w:pPr>
        <w:pStyle w:val="Normal"/>
        <w:spacing w:lineRule="auto" w:line="360"/>
        <w:rPr/>
      </w:pPr>
      <w:r>
        <w:rPr/>
      </w:r>
    </w:p>
    <w:p>
      <w:pPr>
        <w:pStyle w:val="Normal"/>
        <w:spacing w:lineRule="auto" w:line="360"/>
        <w:rPr/>
      </w:pPr>
      <w:r>
        <w:rPr/>
      </w:r>
    </w:p>
    <w:p>
      <w:pPr>
        <w:pStyle w:val="TextBodyIndent"/>
        <w:rPr/>
      </w:pPr>
      <w:r>
        <w:rPr/>
        <w:t xml:space="preserve">When Romeo finds out that Juliet is dead in the family vault he doesn’t know what to do. He starts to think maybe that he should tell his family about the marriage so he can get their help. He could also go the vault and see her and take to her through all of this, or maybe he should get the dagger and kill himself so he won’t have to go through life alone without Juliet. </w:t>
      </w:r>
    </w:p>
    <w:p>
      <w:pPr>
        <w:pStyle w:val="TextBodyIndent"/>
        <w:rPr/>
      </w:pPr>
      <w:r>
        <w:rPr/>
        <w:t xml:space="preserve">Romeo decides to go and be with Juliet for the last time and sit with her while she is lying in the tomb. He doesn’t want to hurt anyone, but he does want to know how Juliet was killed and do something about it. </w:t>
      </w:r>
    </w:p>
    <w:p>
      <w:pPr>
        <w:pStyle w:val="TextBodyIndent"/>
        <w:rPr/>
      </w:pPr>
      <w:r>
        <w:rPr/>
        <w:t>Next thing Romeo knows, Paris comes into the vault and tells Romeo everything he knows. Paris talks about how Romeo was to marry Juliet and two days before the wedding she dies. No one knew why she died or how she died. They talk for awhile and Romeo and Paris are now friends.</w:t>
      </w:r>
    </w:p>
    <w:p>
      <w:pPr>
        <w:pStyle w:val="TextBodyIndent"/>
        <w:rPr/>
      </w:pPr>
      <w:r>
        <w:rPr/>
        <w:t xml:space="preserve">The Friar then comes into the tomb. Romeo and Paris start talking to him about Juliet’s death and Romeo starts to believe the Friar killed her. Romeo gets the dagger and holds it to Friar and says if he doesn’t tell him the real story he will kill him.  The Friar then goes on to explain that he felt guilty for marring Romeo and Juliet because they were so young. He says that they are family enemies.  He says Juliet came to me wanting a way out of the wedding to Paris so he gave her a potion to kill her, that way she will not have to marry Paris and the families will not find out about my horrible mistake I made of marring the two. </w:t>
      </w:r>
    </w:p>
    <w:p>
      <w:pPr>
        <w:pStyle w:val="TextBodyIndent"/>
        <w:rPr/>
      </w:pPr>
      <w:r>
        <w:rPr/>
        <w:t xml:space="preserve">Romeo is so upset with the whole thing that he just kills the Friar, Paris decides to leave and go get Juliet’s parents and tell them all about what happened. As Paris leaves Romeo bends down and kisses Juliet one last time on her lips, and then he doesn’t know what to do so he leaves and runs off. He runs and runs for days and Romeo and Juliet never see each other aga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2"/>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3:30:00Z</dcterms:created>
  <dc:creator>AJ</dc:creator>
  <dc:description/>
  <cp:keywords/>
  <dc:language>en-US</dc:language>
  <cp:lastModifiedBy>PA Department of Education</cp:lastModifiedBy>
  <dcterms:modified xsi:type="dcterms:W3CDTF">2011-05-23T13:30:00Z</dcterms:modified>
  <cp:revision>2</cp:revision>
  <dc:subject/>
  <dc:title>Morgan Johnson </dc:title>
</cp:coreProperties>
</file>